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. 98008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ssumes no liability f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use of this product. The author of this program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either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D' is a color directory listing program supporting 2, 3 or 4 colum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iles to be displayed spans more than one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'D' to allow page-up/page-down browsing of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formation displayed depends on the number of colum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columns      File inf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file 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file siz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D /?" at the DOS promp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D /C" at the DOS prompt to configure colors, colum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